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4"/>
        <w:gridCol w:w="1473"/>
        <w:gridCol w:w="1065"/>
        <w:gridCol w:w="1418"/>
        <w:gridCol w:w="1252"/>
        <w:gridCol w:w="307"/>
        <w:gridCol w:w="1276"/>
        <w:gridCol w:w="1701"/>
        <w:gridCol w:w="1275"/>
        <w:gridCol w:w="142"/>
      </w:tblGrid>
      <w:tr>
        <w:trPr/>
        <w:tc>
          <w:tcPr>
            <w:tcW w:w="1133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01 » февраля 2016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5891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ъемы оказания амбулаторной стоматологической медицинской помощи в системе обязательного медицинского страхова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5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</w:tc>
        <w:tc>
          <w:tcPr>
            <w:tcW w:w="5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рамках базовой программы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ерх базовой программы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ращения по поводу заболевания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ещения с профилактическими и иными целя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ещения в неотложной форме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мы финансовых средств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ещения с профилактическими и иными целя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мы финансовых средств (руб.)</w:t>
            </w:r>
          </w:p>
        </w:tc>
      </w:tr>
      <w:tr>
        <w:trPr>
          <w:trHeight w:val="8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АУЗ "</w:t>
            </w:r>
            <w:r>
              <w:rPr>
                <w:bCs/>
                <w:iCs/>
              </w:rPr>
              <w:t>Областная стоматологическая поликлиника  Калининградской  области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5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3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 662 4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 753 185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134 10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5 649 82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750 4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3 336 82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О  № 4</w:t>
            </w:r>
            <w:r>
              <w:rPr>
                <w:iCs/>
              </w:rPr>
              <w:t xml:space="preserve">"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bCs/>
                <w:iCs/>
                <w:color w:val="000000"/>
              </w:rPr>
              <w:t xml:space="preserve">521 589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3 214 59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bCs/>
                <w:iCs/>
                <w:color w:val="000000"/>
              </w:rPr>
              <w:t xml:space="preserve">595 91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bCs/>
                <w:iCs/>
                <w:color w:val="000000"/>
              </w:rPr>
              <w:t xml:space="preserve">583 70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5 169 95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0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 xml:space="preserve">58 691 51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72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 xml:space="preserve">76 081 88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 804 20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4 425 80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349 09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312 85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9 209 23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 стоматологическая  поликлиник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2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 xml:space="preserve">28 057 09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7 218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7 720 57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905 87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bCs/>
                <w:iCs/>
                <w:color w:val="000000"/>
              </w:rPr>
              <w:t xml:space="preserve">753 678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4 221 15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4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 xml:space="preserve">11 465 25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7 973 83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3 664 83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775 29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370 69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302 98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971 35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3 194 88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3 500 73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5 144 80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стоматологическая  поликлиника</w:t>
            </w:r>
            <w:r>
              <w:rPr>
                <w:iCs/>
              </w:rPr>
              <w:t>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9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 xml:space="preserve">23 525 01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Калиниградский многопрофильный центр" Министерства здравоохранения  Российской Федерации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 xml:space="preserve">2 461 85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 xml:space="preserve">378 04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КУЗ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Медико-санитарная часть МВД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 xml:space="preserve">1 472 04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ГАОУВПО</w:t>
            </w:r>
            <w:r>
              <w:rPr>
                <w:iCs/>
              </w:rPr>
              <w:t xml:space="preserve">  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УЗ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6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 xml:space="preserve">2 219 06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О "</w:t>
            </w:r>
            <w:r>
              <w:rPr>
                <w:bCs/>
                <w:iCs/>
              </w:rPr>
              <w:t>Центродент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 0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 9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4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 xml:space="preserve">74 918 22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ОО "</w:t>
            </w:r>
            <w:r>
              <w:rPr>
                <w:bCs/>
                <w:iCs/>
              </w:rPr>
              <w:t>Аполлония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 1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9 460 79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Аймад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8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43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6 437 96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>"ВЭЛДАН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6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3 416 84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Альтаир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147 158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  </w:t>
            </w:r>
            <w:r>
              <w:rPr>
                <w:bCs/>
                <w:iCs/>
              </w:rPr>
              <w:t>"Стомик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6 875 12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Эстетика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2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6 875 12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 "ДЕНТАЛИКА-ПЛЮС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287 82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Президент" 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574 23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075 21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Новомед"      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1 3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 xml:space="preserve">1 718 42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5584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Стома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931 09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 "Альмед"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575 37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Стоматология на Леонова"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bCs/>
                <w:iCs/>
                <w:color w:val="000000"/>
              </w:rPr>
              <w:t xml:space="preserve">968 108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Парацельс-Балтик"    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3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1 717 09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Межтерриториальные расчеты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 286 60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 251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 5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0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 034 0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8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24 6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i/>
      <w:iCs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Batang;바탕" w:cs="Arial"/>
      <w:i/>
      <w:iCs/>
      <w:color w:val="800080"/>
      <w:sz w:val="20"/>
      <w:szCs w:val="20"/>
      <w:lang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222222"/>
      <w:sz w:val="22"/>
      <w:szCs w:val="22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0"/>
      <w:szCs w:val="20"/>
      <w:u w:val="single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2:00Z</dcterms:created>
  <dc:creator>upr1</dc:creator>
  <dc:description/>
  <cp:keywords/>
  <dc:language>en-US</dc:language>
  <cp:lastModifiedBy>upr1</cp:lastModifiedBy>
  <cp:lastPrinted>2016-01-26T13:07:00Z</cp:lastPrinted>
  <dcterms:modified xsi:type="dcterms:W3CDTF">2016-02-03T06:15:00Z</dcterms:modified>
  <cp:revision>3</cp:revision>
  <dc:subject/>
  <dc:title/>
</cp:coreProperties>
</file>